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5.95pt" filled="f" o:ole="">
            <v:imagedata r:id="rId3" o:title=""/>
          </v:shape>
          <o:OLEObject Type="Embed" ProgID="" ShapeID="ole_rId2" DrawAspect="Content" ObjectID="_1006929207" r:id="rId2"/>
        </w:object>
      </w:r>
    </w:p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8/21-01/3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</w:t>
        <w:tab/>
        <w:t xml:space="preserve"> 2168/03-01-21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>Ližnjan, 17. lipnja 2021. g.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 137/15, 123/17, 98/19, 144/20) članaka 37. i 39. Zakona o proračunu (Narodne novine RH br. 87/08,136/12, 15/15) i članka 48. Statuta Općine Ližnjan (Službene novine Općine Ližnjan broj 2/2021)  Načelnik Općine Ližnjan-Lisignano dana 17. lipnja  2021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Prvih izmjena i dopuna Proračuna Općine Ližnjan-Lisignano  za 2021. godinu, klasa: 400-08/21-01/3 Urbroj: 2168/03-01-21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NAČELNIK</w:t>
      </w:r>
    </w:p>
    <w:p>
      <w:pPr>
        <w:pStyle w:val="Normal"/>
        <w:jc w:val="right"/>
        <w:rPr>
          <w:rFonts w:eastAsia="Calibri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ĆINE LIŽNJAN-LISIGNANO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 Pročelniku 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4. Odsjek za proračun i financijsko-računovodstvene poslove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8:00Z</dcterms:created>
  <dc:creator>Danijela Lamot</dc:creator>
  <dc:description/>
  <cp:keywords/>
  <dc:language>en-US</dc:language>
  <cp:lastModifiedBy>Danijela Lamot</cp:lastModifiedBy>
  <cp:lastPrinted>2021-06-17T09:55:00Z</cp:lastPrinted>
  <dcterms:modified xsi:type="dcterms:W3CDTF">2021-06-17T07:56:00Z</dcterms:modified>
  <cp:revision>6</cp:revision>
  <dc:subject/>
  <dc:title>Generički template</dc:title>
</cp:coreProperties>
</file>